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0770" cy="1267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t>BY: 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WHAT IS THE DECLARATION OF INDEPENDENCE?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CCORDING TO THE DECLARATION OF INDEPENDENCE, IF THE GOVERNMENT INTERFERS WITH PEOPLE’S RIGHTS THE PEOPLE HAVE THE DUTY TO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IN IDEAS OF THE DECLARATION: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WHY DID WE NEED THE CONSTITUTION?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STRUCTURE</w:t>
      </w:r>
    </w:p>
    <w:p>
      <w:pPr>
        <w:pStyle w:val="Normal"/>
        <w:spacing w:lineRule="auto" w:line="240" w:before="0" w:after="0"/>
        <w:rPr/>
      </w:pPr>
      <w:r>
        <w:rPr/>
        <w:t>List the nine components of the Constitution: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  <w:t>4.</w:t>
      </w:r>
    </w:p>
    <w:p>
      <w:pPr>
        <w:pStyle w:val="Normal"/>
        <w:spacing w:lineRule="auto" w:line="240" w:before="0" w:after="0"/>
        <w:rPr/>
      </w:pPr>
      <w:r>
        <w:rPr/>
        <w:t>5.</w:t>
      </w:r>
    </w:p>
    <w:p>
      <w:pPr>
        <w:pStyle w:val="Normal"/>
        <w:spacing w:lineRule="auto" w:line="240" w:before="0" w:after="0"/>
        <w:rPr/>
      </w:pPr>
      <w:r>
        <w:rPr/>
        <w:t>6.</w:t>
      </w:r>
    </w:p>
    <w:p>
      <w:pPr>
        <w:pStyle w:val="Normal"/>
        <w:spacing w:lineRule="auto" w:line="240" w:before="0" w:after="0"/>
        <w:rPr/>
      </w:pPr>
      <w:r>
        <w:rPr/>
        <w:t>7.</w:t>
      </w:r>
    </w:p>
    <w:p>
      <w:pPr>
        <w:pStyle w:val="Normal"/>
        <w:spacing w:lineRule="auto" w:line="240" w:before="0" w:after="0"/>
        <w:rPr/>
      </w:pPr>
      <w:r>
        <w:rPr/>
        <w:t>8.</w:t>
      </w:r>
    </w:p>
    <w:p>
      <w:pPr>
        <w:pStyle w:val="Normal"/>
        <w:spacing w:lineRule="auto" w:line="240" w:before="0" w:after="0"/>
        <w:rPr/>
      </w:pPr>
      <w:r>
        <w:rPr/>
        <w:t>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JOR PRINCIPLES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</w:t>
      </w:r>
    </w:p>
    <w:p>
      <w:pPr>
        <w:pStyle w:val="Normal"/>
        <w:spacing w:lineRule="auto" w:line="240" w:before="0" w:after="0"/>
        <w:rPr/>
      </w:pPr>
      <w:r>
        <w:rPr/>
        <w:t>SIX GOALS OF THE PREAMB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AMPLES OF CHECKS AND BALANC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VETO ABILI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NOMINATIO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JUDICIAL REVIEW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0" cy="17151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RTICLE 1 – THE LEGISLATIVE BRANCH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ONGRESS = ______________________________ + 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USE OF REPRESENTATIVES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IN TOTAL?</w:t>
        <w:tab/>
        <w:tab/>
        <w:tab/>
        <w:t>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PER STATE?</w:t>
        <w:tab/>
        <w:tab/>
        <w:t>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LONG DO THEY SERVE?</w:t>
        <w:tab/>
        <w:tab/>
        <w:t>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O IS THE PRESIDING OFFICER?</w:t>
        <w:tab/>
        <w:t>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ENATE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IN TOTAL?</w:t>
        <w:tab/>
        <w:tab/>
        <w:tab/>
        <w:t>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PER STATE?</w:t>
        <w:tab/>
        <w:tab/>
        <w:t>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LONG DO THEY SERVE?</w:t>
        <w:tab/>
        <w:tab/>
        <w:t>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OFTEN ARE ELECTIONS?</w:t>
        <w:tab/>
        <w:tab/>
        <w:t>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O IS THE PRESIDING OFFICER?</w:t>
        <w:tab/>
        <w:t>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AT DOES HE DO?</w:t>
        <w:tab/>
        <w:tab/>
        <w:tab/>
        <w:t>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AT IF HE IS NOT THERE?</w:t>
        <w:tab/>
        <w:tab/>
        <w:t>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QUALIFICATIONS:</w:t>
        <w:tab/>
        <w:tab/>
        <w:t>REPRESENTATIVE</w:t>
        <w:tab/>
        <w:tab/>
        <w:tab/>
        <w:t>SENATOR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GE:</w:t>
        <w:tab/>
        <w:tab/>
        <w:tab/>
        <w:tab/>
        <w:t>________________</w:t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ITIZENSHIP:</w:t>
        <w:tab/>
        <w:tab/>
        <w:tab/>
        <w:t>________________</w:t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RESIDENCY:</w:t>
        <w:tab/>
        <w:tab/>
        <w:tab/>
        <w:t>________________</w:t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ONGRESSIONAL POWERS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*ELASTIC CLAUSE –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DENIED POWERS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2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3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PECIFIC POWERS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USE OF REPRESENTATIVES</w:t>
        <w:tab/>
        <w:tab/>
        <w:tab/>
        <w:tab/>
        <w:tab/>
        <w:t>SENATE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.</w:t>
        <w:tab/>
        <w:tab/>
        <w:tab/>
        <w:tab/>
        <w:tab/>
        <w:tab/>
        <w:tab/>
        <w:tab/>
        <w:t>1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2.</w:t>
        <w:tab/>
        <w:tab/>
        <w:tab/>
        <w:tab/>
        <w:tab/>
        <w:tab/>
        <w:tab/>
        <w:tab/>
        <w:t>2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3.</w:t>
        <w:tab/>
        <w:tab/>
        <w:tab/>
        <w:tab/>
        <w:tab/>
        <w:tab/>
        <w:tab/>
        <w:tab/>
        <w:t>3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>4.</w:t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Bill to  Law Proc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tarts ?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Then goes to?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pproved by ?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ent to ?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If Approved sent to?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If signed ?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If not signed – Three Options: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Most common is called (I FORBID)?_____________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lang w:val="en-US" w:eastAsia="en-US"/>
        </w:rPr>
        <w:t>Not signed but not vetoed and Congress adjourns?________________________________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ongress overrides veto with a __________majority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lang w:val="en-US" w:eastAsia="en-US"/>
        </w:rPr>
        <w:t>If not returned in ten days ?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0" cy="18294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RTICLE II – THE EXECUTIVE BRANCH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MAJOR ROLE  -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QUALIFICATIONS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GE:</w:t>
        <w:tab/>
        <w:tab/>
        <w:t>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ITIZENSHIP:</w:t>
        <w:tab/>
        <w:t>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RESIDENCY:</w:t>
        <w:tab/>
        <w:t>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AT QUALIFICATIONS DOES THE VICE PRESIDENT HAVE TO HAVE?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TERM:</w:t>
        <w:tab/>
        <w:tab/>
        <w:tab/>
        <w:t>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UMBER OF TERMS</w:t>
        <w:tab/>
        <w:t>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MAXIMUM YEARS</w:t>
        <w:tab/>
        <w:t>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O ELECTS THE PRESIDENT?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ARE ELECTORAL VOTES GIVEN? _________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PEOPLE ARE IN THE ELECTORAL COLLEGE? 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ELECTORS PER STATE? _____________________________+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WHAT IS THE SMALLEST NUMBER OF ELECTORS A STATE CAN HAVE? 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OW MANY ELECTORAL VOTES DOES A CANDIDATE NEED TO WIN? 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POWERS OF THE PRESIDENT</w:t>
        <w:tab/>
        <w:tab/>
        <w:tab/>
        <w:tab/>
        <w:tab/>
        <w:t>DUTIES OF THE PRESIDENT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______________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______________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______________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RIGHTS OF THE PRESIDENT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IMPEACHMENT MEANS?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H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I 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S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T_______________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WHO IS THE JUDGE IN AN IMPEACHMENT TRIAL?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2935" cy="22961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ICLE III – THE JUDICIAR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IGHEST COURT IN THE UNITED STATE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UDICIAL REVIEW MEAN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YPES OF JURISDICTION (2):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MANY SUPREME COURT JUSTICES ARE THER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MANY SUPREME COURT JUSTICES DOES THE CONSTITUTION CALL FO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DO YOU BECOME A SUPREME COURT JUSTICE (2 STEPS)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</w:t>
        <w:tab/>
        <w:tab/>
        <w:tab/>
        <w:tab/>
        <w:tab/>
        <w:tab/>
        <w:tab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LONG DO THEY SERV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CAN THEY BE REMOVED (3 WAYS)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ICLE IV – RELATIONS BETWEEN STATES</w:t>
      </w:r>
    </w:p>
    <w:p>
      <w:pPr>
        <w:pStyle w:val="Normal"/>
        <w:spacing w:lineRule="auto" w:line="240" w:before="0" w:after="0"/>
        <w:rPr/>
      </w:pPr>
      <w:r>
        <w:rPr/>
        <w:tab/>
        <w:t>EXTRADITION MEAN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FEDERAL GUARANTEE TO THE STATE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ICLE V – AMENDMENT PROCESS</w:t>
      </w:r>
    </w:p>
    <w:p>
      <w:pPr>
        <w:pStyle w:val="Normal"/>
        <w:spacing w:lineRule="auto" w:line="240" w:before="0" w:after="0"/>
        <w:rPr/>
      </w:pPr>
      <w:r>
        <w:rPr/>
        <w:tab/>
        <w:t>PURPOS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PROPOSE:</w:t>
      </w:r>
    </w:p>
    <w:p>
      <w:pPr>
        <w:pStyle w:val="Normal"/>
        <w:spacing w:lineRule="auto" w:line="240" w:before="0" w:after="0"/>
        <w:rPr/>
      </w:pPr>
      <w:r>
        <w:rPr/>
        <w:tab/>
        <w:t>WHO CAN PROPOSE AN AMENDMENT?   _________________</w:t>
      </w:r>
    </w:p>
    <w:p>
      <w:pPr>
        <w:pStyle w:val="Normal"/>
        <w:spacing w:lineRule="auto" w:line="240" w:before="0" w:after="0"/>
        <w:rPr/>
      </w:pPr>
      <w:r>
        <w:rPr/>
        <w:tab/>
        <w:t>BY WHAT VOTE TO PASS?</w:t>
        <w:tab/>
        <w:tab/>
        <w:t xml:space="preserve"> 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RATIFICATION:</w:t>
      </w:r>
    </w:p>
    <w:p>
      <w:pPr>
        <w:pStyle w:val="Normal"/>
        <w:spacing w:lineRule="auto" w:line="240" w:before="0" w:after="0"/>
        <w:rPr/>
      </w:pPr>
      <w:r>
        <w:rPr/>
        <w:tab/>
        <w:t>WHO HAS TO VOTE ON RATIFYING AN AMENDMENT? ____________</w:t>
      </w:r>
    </w:p>
    <w:p>
      <w:pPr>
        <w:pStyle w:val="Normal"/>
        <w:spacing w:lineRule="auto" w:line="240" w:before="0" w:after="0"/>
        <w:rPr/>
      </w:pPr>
      <w:r>
        <w:rPr/>
        <w:tab/>
        <w:t>BY WHAT VOTE?  _______________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RTICLE VI – SUPREMACY CLAUSE</w:t>
      </w:r>
    </w:p>
    <w:p>
      <w:pPr>
        <w:pStyle w:val="Normal"/>
        <w:spacing w:lineRule="auto" w:line="240" w:before="0" w:after="0"/>
        <w:rPr/>
      </w:pPr>
      <w:r>
        <w:rPr/>
        <w:t>____________________________________+____________________________________ ARE THE SUPREME LAW OF THE LAND!!!!!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6.5pt;width:519.7pt;height:76.4pt;mso-wrap-style:none;v-text-anchor:middle;mso-position-vertical:top" type="_x0000_t136">
            <v:path textpathok="t"/>
            <v:textpath on="t" fitshape="t" string="AMENDMENT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FIRST TEN AMENDMENTS ARE CALLED? 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Y DO WE HAVE A BILL OF RIGHT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MENDMENT 1 – 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2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MENDMENT 4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5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6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  <w:t>AMENDMENT 8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9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10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14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15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MENDMENT 16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17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MENDMENT 18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MENDMENT 19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21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MENDMENT 22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24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MENDMENT 26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LAG CODE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  <w:t>4.</w:t>
      </w:r>
    </w:p>
    <w:p>
      <w:pPr>
        <w:pStyle w:val="Normal"/>
        <w:spacing w:lineRule="auto" w:line="240" w:before="0" w:after="0"/>
        <w:rPr/>
      </w:pPr>
      <w:r>
        <w:rPr/>
        <w:t>5.</w:t>
      </w:r>
    </w:p>
    <w:p>
      <w:pPr>
        <w:pStyle w:val="Normal"/>
        <w:spacing w:lineRule="auto" w:line="240" w:before="0" w:after="0"/>
        <w:rPr/>
      </w:pPr>
      <w:r>
        <w:rPr/>
        <w:t>6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746375" cy="1498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671830" cy="12109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EN DID ILLINOIS BECOME A STATE? ________________</w:t>
      </w:r>
    </w:p>
    <w:p>
      <w:pPr>
        <w:pStyle w:val="Normal"/>
        <w:spacing w:lineRule="auto" w:line="240" w:before="0" w:after="0"/>
        <w:rPr/>
      </w:pPr>
      <w:r>
        <w:rPr/>
        <w:t>WHAT YEAR WAS THE CURRENT CONSTITUTION APPROVED? __________________</w:t>
      </w:r>
    </w:p>
    <w:p>
      <w:pPr>
        <w:pStyle w:val="Normal"/>
        <w:spacing w:lineRule="auto" w:line="240" w:before="0" w:after="0"/>
        <w:rPr/>
      </w:pPr>
      <w:r>
        <w:rPr/>
        <w:t>HOW MANY ARTICLES DOES THE ILLINOIS CONSTITUTION HAVE? _______________</w:t>
      </w:r>
    </w:p>
    <w:p>
      <w:pPr>
        <w:pStyle w:val="Normal"/>
        <w:spacing w:lineRule="auto" w:line="240" w:before="0" w:after="0"/>
        <w:rPr/>
      </w:pPr>
      <w:r>
        <w:rPr/>
        <w:t>WHAT IS THE CAPITAL OF ILLINOIS? 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EMINENT DOMAI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HOME RUL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THE ILLINOIS LEGISLATURE CALLED? 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MANY LEGISLATIVE DISTRICTS ARE IN ILLINOIS? ________</w:t>
      </w:r>
    </w:p>
    <w:p>
      <w:pPr>
        <w:pStyle w:val="Normal"/>
        <w:spacing w:lineRule="auto" w:line="240" w:before="0" w:after="0"/>
        <w:rPr/>
      </w:pPr>
      <w:r>
        <w:rPr/>
        <w:t>WHAT DO LEGISLATIVE DISTRICTS HAVE IN COMMON? 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HOW MANY REPRESENTATIVE DISTRICTS ARE IN ILLINOIS? 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QUALIFICATIONS FOR MEMBERS OF THE GENERAL ASSEMBLY:</w:t>
      </w:r>
    </w:p>
    <w:p>
      <w:pPr>
        <w:pStyle w:val="Normal"/>
        <w:spacing w:lineRule="auto" w:line="240" w:before="0" w:after="0"/>
        <w:rPr/>
      </w:pPr>
      <w:r>
        <w:rPr/>
        <w:t xml:space="preserve">AGE </w:t>
        <w:tab/>
        <w:tab/>
        <w:t>________</w:t>
      </w:r>
    </w:p>
    <w:p>
      <w:pPr>
        <w:pStyle w:val="Normal"/>
        <w:spacing w:lineRule="auto" w:line="240" w:before="0" w:after="0"/>
        <w:rPr/>
      </w:pPr>
      <w:r>
        <w:rPr/>
        <w:t>RESIDENCY</w:t>
        <w:tab/>
        <w:t>________</w:t>
      </w:r>
    </w:p>
    <w:p>
      <w:pPr>
        <w:pStyle w:val="Normal"/>
        <w:spacing w:lineRule="auto" w:line="240" w:before="0" w:after="0"/>
        <w:rPr/>
      </w:pPr>
      <w:r>
        <w:rPr/>
        <w:t>CITIZENSHIP</w:t>
        <w:tab/>
        <w:t>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O IS THE GOVERNOR OF ILLINOIS? ___________________________</w:t>
      </w:r>
    </w:p>
    <w:p>
      <w:pPr>
        <w:pStyle w:val="Normal"/>
        <w:spacing w:lineRule="auto" w:line="240" w:before="0" w:after="0"/>
        <w:rPr/>
      </w:pPr>
      <w:r>
        <w:rPr/>
        <w:t>WHEN IS THE NEXT ELECTION FOR GOVERNOR? 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THE MAJOR DIFFERENCE BETWEEN THE POWER OF THE GOVERNOR AND THE POWER OF THE PRESIDE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LLINOIS GOVERNMENT OFFICIAL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LLINOIS JUDICIAL SYSTEM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YPES OF COURTS: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DO ILLINOIS JUDGES GET THEIR JOBS? 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QUALIFICATIONS TO BE A JUDG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  <w:t>WHAT IS A GRAND JUR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IS THE ILLINOIS CONSTITUTION AMENDED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QUIREMENTS TO VOTE IN ILLINO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6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25:00Z</dcterms:created>
  <dc:creator>Dircks</dc:creator>
  <dc:description/>
  <cp:keywords/>
  <dc:language>en-US</dc:language>
  <cp:lastModifiedBy>School District U46</cp:lastModifiedBy>
  <cp:lastPrinted>2012-11-27T07:57:00Z</cp:lastPrinted>
  <dcterms:modified xsi:type="dcterms:W3CDTF">2012-11-28T15:28:00Z</dcterms:modified>
  <cp:revision>12</cp:revision>
  <dc:subject/>
  <dc:title> </dc:title>
</cp:coreProperties>
</file>